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WNueRH=scan()</w:t>
      </w:r>
    </w:p>
    <w:p>
      <w:pPr>
        <w:pStyle w:val="Normal"/>
        <w:rPr/>
      </w:pPr>
      <w:r>
        <w:rPr/>
        <w:t>1: 84.97 84.99 88.33 90.11 86.04 67.78 65.84 51.33 36.57 58.1 68.25 90.67 94.7 77.73 71.25 84.46 94.78 96.28 99.58 97.97 77.94 80.61 94.82 84.45 68.4 66.06 97.26 80.39 83.24 78.62 57.67 66.58 61.65 57.85 89 86.21 62 63.78 85.28 68.13 54.57 60.64 54.9 59.88 84.22 71.33 64.12 63.69 91.22 97.37 99.62 90.85 65.44 51.43 47.39 45.29 43.55 44.3 87.72 83.9 67.53 60.86 75.4 74.28 60.67 55.46 51.88 79.9 58.69 62.97 49.19 47.35 51.88 36.76 57.67 80.02 55.19 51.98 78.48 78.37 82.44 47.4 34.86 40.35 69.83 92.08 93.48 90.19 96.34 98.84 94.57 82.05 73.85 76.82 76.61 83.72 92.3 64.13 62.2 58.02 58.86 48.1 64.93 72.03 63.32 60.21 53.51 49.18 49.36 43.39 59.39 60.03 60.38 80.48 76.69 80.91 71.4 81.5 81.61 83.42 86.69 80.19 73.6 85.18 92.71 84.8 84.07 74.56 87.94 86 83.77 71.8 69.85 64.53 61.33 64.14 64.51 72.78 61.77 58.54 67.38 70.49 65.69 76.18 78.02 79.06 82.6 75.76 69.23 67.03 63.5 66.99 71.11 62.43 66.14 60.8 58.04 53.48 57.58 58.22 56.05 54.64 56.33 81.69 91.01 83.18 91.31 93.26 88.97 89.75 81.61 73.83 77.57 88.78 97.01 83.69 76.56 75.02 75.72 73.24 70.84 67.92 64.78 62.99 65.04 64.88 70.74 75.31 72.52 64.25 59.69 59.19 65.98 80.22 65.4 59.63 53.58 51.13 46.61 56.65 58.87 54.08 52.42 52.34 56.7 57.95 58.56 56.13 49.83 56.19 56.72 59.21 50.82 63.47 65.1 57.43 52.13 51.66 53.53 43.17 48.93 77.65 66.37 58.59 49.87 59.85 63.11 58.11 58.93 69.81 78.77 62.86 69.28 68.08 87.47 76.55 79.92 82.13 70.47 64.76 64.93 63.16 68.98 64.14 66.6 84.92</w:t>
      </w:r>
    </w:p>
    <w:p>
      <w:pPr>
        <w:pStyle w:val="Normal"/>
        <w:rPr/>
      </w:pPr>
      <w:r>
        <w:rPr/>
        <w:t>247: 86.79 83.66 87.07 89.2 87.53 64.03 66 54.02 32.34 46.5 61.11 85.59 94 82.86 69.59 78.91 90.19 93.17 96.3 96.86 80.81 75.7 90.09 87.17 67.32 63.62 89.68 83.69 80.33 77.68 52.03 56.13 52.77 55.76 83.55 86.85 60.08 59.99 79.61 67.19 52.48 57.25 49.94 55.97 81.59 67.9 59.42 61.81 86.5 95.23 97.5 94.91 66.02 47.98 37.04 38.72 33.28 38.33 81.72 85.05 64.27 55.49 73.45 74.52 52.4 45.41 49.11 77.66 56.33 57.99 46.59 36.32 41.03 34.65 54.19 79.66 56.06 43.98 77.16 79.21 82.47 50.25 28.34 38.46 68.57 89.44 93.64 91.06 94.75 97.13 96.8 85.64 72.46 73.1 73.34 80.88 90.32 65.05 58.03 49.91 51.51 46.37 59.22 71.14 64.04 58.55 46.45 39.91 39.32 37.1 56.2 65.92 59.24 80.47 77.51 81.25 72.88 80.92 81.95 81.94 85.84 76.65 72.48 83.05 90.59 84.09 83.36 74.48 86.42 85.11 82.83 68.49 63.36 59.05 58.3 61.55 62.7 72.14 59.75 56.06 66.07 71.21 66.43 73.85 78.49 78.37 82.58 76.08 70.17 68.25 64.86 66.66 71.94 63.2 67.3 61.06 57.03 53.43 57.05 57.51 56.25 54.43 56.23 79.03 89.65 82.26 90.64 92.11 88.81 89.99 81.11 71.97 73.02 84.77 95.03 83.86 74.75 73.56 75.69 73.31 71.21 66.3 63.07 61.46 64.63 65.07 70.42 75.61 73.2 64.56 58.9 57.65 66.41 79.82 67.07 59.58 51.99 47.4 44.92 55.49 59.51 53.11 51.63 51.65 56.83 59.1 59.42 56.43 49.42 55.66 57.26 60.63 50.12 59.79 65.14 57.86 52.53 51.82 53.23 41.43 46.96 76.4 66.25 56.31 46.77 58.36 64.69 58.74 59.51 67.99 78.24 56.68 65.4 66.98 86.06 76.89 80.77 82.63 71.86 64.83 64.27 62.44 69.46 64.95 63.63 82.5</w:t>
      </w:r>
    </w:p>
    <w:p>
      <w:pPr>
        <w:pStyle w:val="Normal"/>
        <w:rPr/>
      </w:pPr>
      <w:r>
        <w:rPr/>
        <w:t>493: 83.16 87.01 89.93 91.36 90.42 72.73 76.62 50.35 36.35 56.35 69.9 89.59 93.34 74.55 69.77 84.54 93.08 94.38 96.64 94.86 77.59 83.18 92.83 83.12 67.09 63.8 94.32 78.79 84.28 77.24 56.47 64.05 63.31 65.39 87.76 86.01 61.09 66.52 81.58 68.95 62.76 61.22 59.86 62.43 81.55 69.29 66.88 69.77 89.87 95.51 97.46 91.42 64.53 53.54 45.83 47.7 45.07 53.65 87.36 80.88 66.13 63.4 77.08 71.24 57.92 56.44 62.46 80.19 54.25 63.09 48.01 48.05 50.41 44.37 60.36 80.54 54.79 56.88 79.73 79.17 83.2 45.78 37.58 47.44 72.44 90.73 91.24 88.73 93.62 96.39 94.35 79.88 71.26 75.26 75.31 83.85 90.5 64.49 60.51 58.21 59.5 48.14 66.02 73.92 65.01 58.85 51.81 52.32 49.44 50.93 65.11 66.18 60.23 81.43 78.2 81.81 73.13 81.93 81.84 83.04 88.44 81.38 75.42 85 91.33 84.05 83.38 75.01 86.82 86.07 84.15 72.92 69.81 65.05 66.62 67.9 67.42 73.58 64.06 60.55 70 72.89 67.69 76.76 79.37 80.28 83.58 76.97 70.8 68.55 64.99 67.71 71.7 63.52 67.49 61.78 59.04 55.06 58.86 60.02 57.3 55.9 57.76 80.79 90.57 82.13 88.28 91.41 87.36 88.93 81.54 74.88 77.88 86.92 94.16 83.5 76.33 75.82 76.92 74.3 72.92 69.79 68.17 65.85 66.69 65.48 70.63 75.04 72.86 66.07 62.54 63.51 66.75 78.81 65.81 61.76 56.56 53.46 51.59 69.64 61.99 59.1 57.89 56.11 58.61 59.4 60.92 58.9 52.89 59.6 58.91 62.48 55.33 64.65 68.84 60.7 54.34 53.59 56.13 48.45 53.81 76.36 68.15 63.81 56.21 65.25 65.86 61.42 62.89 71.51 78.3 64.17 71.25 70.59 84.6 77.49 81.35 82.67 74.34 69.24 69.12 66.2 71.49 66.72 69.35 83.49</w:t>
      </w:r>
    </w:p>
    <w:p>
      <w:pPr>
        <w:pStyle w:val="Normal"/>
        <w:rPr/>
      </w:pPr>
      <w:r>
        <w:rPr/>
        <w:t xml:space="preserve">739: </w:t>
      </w:r>
    </w:p>
    <w:p>
      <w:pPr>
        <w:pStyle w:val="Normal"/>
        <w:rPr/>
      </w:pPr>
      <w:r>
        <w:rPr/>
        <w:t>Read 738 items</w:t>
      </w:r>
    </w:p>
    <w:p>
      <w:pPr>
        <w:pStyle w:val="Normal"/>
        <w:rPr/>
      </w:pPr>
      <w:r>
        <w:rPr/>
        <w:t>&gt; WNueRHdv=factor(rep(LETTERS[1:3],c(246,246,246)))</w:t>
      </w:r>
    </w:p>
    <w:p>
      <w:pPr>
        <w:pStyle w:val="Normal"/>
        <w:rPr/>
      </w:pPr>
      <w:r>
        <w:rPr/>
        <w:t>&gt; WNueRHTogether=data.frame(WNueRHdv,WNueRH)</w:t>
      </w:r>
    </w:p>
    <w:p>
      <w:pPr>
        <w:pStyle w:val="Normal"/>
        <w:rPr/>
      </w:pPr>
      <w:r>
        <w:rPr/>
        <w:t>&gt; WNueRHaov=aov(WNueRH~WNueRHdv,WNueRHTogether)</w:t>
      </w:r>
    </w:p>
    <w:p>
      <w:pPr>
        <w:pStyle w:val="Normal"/>
        <w:rPr/>
      </w:pPr>
      <w:r>
        <w:rPr/>
        <w:t>&gt; summary(WNueRHaov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Sum Sq Mean Sq F value  Pr(&gt;F)  </w:t>
      </w:r>
    </w:p>
    <w:p>
      <w:pPr>
        <w:pStyle w:val="Normal"/>
        <w:rPr/>
      </w:pPr>
      <w:r>
        <w:rPr/>
        <w:t>WNueRHdv      2   1052     526  2.5585 0.07811 .</w:t>
      </w:r>
    </w:p>
    <w:p>
      <w:pPr>
        <w:pStyle w:val="Normal"/>
        <w:rPr/>
      </w:pPr>
      <w:r>
        <w:rPr/>
        <w:t xml:space="preserve">Residuals   735 151145     206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WNueRH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69.293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WNueRHdv </w:t>
      </w:r>
    </w:p>
    <w:p>
      <w:pPr>
        <w:pStyle w:val="Normal"/>
        <w:rPr/>
      </w:pPr>
      <w:r>
        <w:rPr/>
        <w:t>WNueRHdv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>69.51 67.73 70.63</w:t>
      </w:r>
    </w:p>
    <w:p>
      <w:pPr>
        <w:pStyle w:val="Normal"/>
        <w:rPr/>
      </w:pPr>
      <w:r>
        <w:rPr/>
        <w:t>&gt; TukeyHSD(WNueRH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WNueRH ~ WNueRHdv, data = WNueRH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WNueRHdv</w:t>
      </w:r>
    </w:p>
    <w:p>
      <w:pPr>
        <w:pStyle w:val="Normal"/>
        <w:rPr/>
      </w:pPr>
      <w:r>
        <w:rPr/>
        <w:t xml:space="preserve">         </w:t>
      </w:r>
      <w:r>
        <w:rPr/>
        <w:t>diff        lwr      upr     p adj</w:t>
      </w:r>
    </w:p>
    <w:p>
      <w:pPr>
        <w:pStyle w:val="Normal"/>
        <w:rPr/>
      </w:pPr>
      <w:r>
        <w:rPr/>
        <w:t>B-A -1.778008 -4.8145903 1.258574 0.3545268</w:t>
      </w:r>
    </w:p>
    <w:p>
      <w:pPr>
        <w:pStyle w:val="Normal"/>
        <w:rPr/>
      </w:pPr>
      <w:r>
        <w:rPr/>
        <w:t>C-A  1.122276 -1.9143057 4.158859 0.6607001</w:t>
      </w:r>
    </w:p>
    <w:p>
      <w:pPr>
        <w:pStyle w:val="Normal"/>
        <w:rPr/>
      </w:pPr>
      <w:r>
        <w:rPr/>
        <w:t>C-B  2.900285 -0.1362976 5.936867 0.064815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25:00Z</dcterms:created>
  <dc:creator>Steven Fulton</dc:creator>
  <dc:description/>
  <cp:keywords/>
  <dc:language>en-US</dc:language>
  <cp:lastModifiedBy>Steven Fulton</cp:lastModifiedBy>
  <dcterms:modified xsi:type="dcterms:W3CDTF">2010-11-15T21:36:00Z</dcterms:modified>
  <cp:revision>2</cp:revision>
  <dc:subject/>
  <dc:title>&gt; WNueRH=scan()</dc:title>
</cp:coreProperties>
</file>